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284" w:right="-2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1339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0.5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186055</wp:posOffset>
                </wp:positionH>
                <wp:positionV relativeFrom="paragraph">
                  <wp:posOffset>867410</wp:posOffset>
                </wp:positionV>
                <wp:extent cx="6303645" cy="381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81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8.3pt;width:496.3pt;height:30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97205</wp:posOffset>
                </wp:positionH>
                <wp:positionV relativeFrom="paragraph">
                  <wp:posOffset>13271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0.4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73710</wp:posOffset>
            </wp:positionH>
            <wp:positionV relativeFrom="page">
              <wp:posOffset>1052195</wp:posOffset>
            </wp:positionV>
            <wp:extent cx="629285" cy="629285"/>
            <wp:effectExtent l="0" t="0" r="0" b="0"/>
            <wp:wrapNone/>
            <wp:docPr id="4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3 FORMOWANIE, SUSZENIE I WYPALANIE PÓŁFABRYKATÓW CERAMICZ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19655</wp:posOffset>
            </wp:positionV>
            <wp:extent cx="3372485" cy="2632710"/>
            <wp:effectExtent l="0" t="0" r="0" b="0"/>
            <wp:wrapSquare wrapText="bothSides"/>
            <wp:docPr id="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8270</wp:posOffset>
                </wp:positionH>
                <wp:positionV relativeFrom="paragraph">
                  <wp:posOffset>62230</wp:posOffset>
                </wp:positionV>
                <wp:extent cx="2771775" cy="1762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Pracuję w dużym zakładzie ceramiki budowlanej. Zajmuję się obsługą oraz kontrolą pracy </w:t>
                              <w:br/>
                              <w:t xml:space="preserve">i właściwego działania pieców służących </w:t>
                              <w:br/>
                              <w:t>do wypalania cegły, pustaków oraz płytek ceramicznych. Jest to praca dosyć monotonna,</w:t>
                              <w:br/>
                              <w:t>wiążąca się z wykonywaniem powtarzalnych czynności. Mimo to wymaga dużej podzielności uwagi oraz działania według ściśle określonych proced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38.75pt;mso-wrap-distance-left:9.05pt;mso-wrap-distance-right:9.05pt;mso-wrap-distance-top:0pt;mso-wrap-distance-bottom:0pt;margin-top:4.9pt;mso-position-vertical-relative:text;margin-left:2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Pracuję w dużym zakładzie ceramiki budowlanej. Zajmuję się obsługą oraz kontrolą pracy </w:t>
                        <w:br/>
                        <w:t xml:space="preserve">i właściwego działania pieców służących </w:t>
                        <w:br/>
                        <w:t>do wypalania cegły, pustaków oraz płytek ceramicznych. Jest to praca dosyć monotonna,</w:t>
                        <w:br/>
                        <w:t>wiążąca się z wykonywaniem powtarzalnych czynności. Mimo to wymaga dużej podzielności uwagi oraz działania według ściśle określonych proced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11300" cy="1938655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67030</wp:posOffset>
                </wp:positionH>
                <wp:positionV relativeFrom="paragraph">
                  <wp:posOffset>230505</wp:posOffset>
                </wp:positionV>
                <wp:extent cx="6429375" cy="5162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8.1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7320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9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367030</wp:posOffset>
                </wp:positionH>
                <wp:positionV relativeFrom="paragraph">
                  <wp:posOffset>4508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3.5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46101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6.3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67030</wp:posOffset>
                </wp:positionH>
                <wp:positionV relativeFrom="paragraph">
                  <wp:posOffset>81407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4.1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12420</wp:posOffset>
                </wp:positionH>
                <wp:positionV relativeFrom="paragraph">
                  <wp:posOffset>-82550</wp:posOffset>
                </wp:positionV>
                <wp:extent cx="6362700" cy="35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-6.5pt;width:500.95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2420</wp:posOffset>
                </wp:positionH>
                <wp:positionV relativeFrom="paragraph">
                  <wp:posOffset>7620</wp:posOffset>
                </wp:positionV>
                <wp:extent cx="247650" cy="4762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6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0.6pt;width:19.45pt;height:37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</w:t>
        <w:br/>
        <w:t>się na forum klasy, czy zgadzają się z danym wynikiem i dlaczego tak/nie. Następnym krokiem</w:t>
        <w:br/>
        <w:t>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2"/>
        <w:gridCol w:w="555"/>
        <w:gridCol w:w="553"/>
        <w:gridCol w:w="555"/>
        <w:gridCol w:w="552"/>
        <w:gridCol w:w="555"/>
        <w:gridCol w:w="78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mam bardzo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odejmować trafne decyz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 i opanowa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,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rny/a na działanie czynników atmosferycznych, mogę pracować w róż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zadbać o bezpieczeństwo swoje i innych </w:t>
              <w:br/>
              <w:t>w trakcie wykonywania różnych pra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długi czas mogę wykonywać różne zadania na stojąc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monotonnych nie męczy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zainteresowania plastyczne i malarsk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nowymi technologiami, bo uważam, że przyda mi się to w przyszł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chemią i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ekawi mnie poznawanie zasad budowy róż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przyrod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m odporny na działanie różnych alergen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sprawności manualn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 rozróżnianiem bar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60680</wp:posOffset>
                </wp:positionH>
                <wp:positionV relativeFrom="paragraph">
                  <wp:posOffset>387985</wp:posOffset>
                </wp:positionV>
                <wp:extent cx="6429375" cy="4730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30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4pt;margin-top:30.55pt;width:506.2pt;height:37.2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60680</wp:posOffset>
                </wp:positionH>
                <wp:positionV relativeFrom="paragraph">
                  <wp:posOffset>43434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4pt;margin-top:34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0680</wp:posOffset>
                </wp:positionH>
                <wp:positionV relativeFrom="paragraph">
                  <wp:posOffset>286385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4pt;margin-top:22.5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 (</w:t>
      </w:r>
      <w:r>
        <w:rPr>
          <w:i/>
        </w:rPr>
        <w:t>Zwolennicy</w:t>
      </w:r>
      <w:r>
        <w:rPr/>
        <w:t xml:space="preserve">) – wspólnie ustalają i zapisują zalety wykonywania pracy w ramach danej kwalifikacji. </w:t>
        <w:br/>
        <w:t>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91465</wp:posOffset>
                </wp:positionH>
                <wp:positionV relativeFrom="paragraph">
                  <wp:posOffset>277495</wp:posOffset>
                </wp:positionV>
                <wp:extent cx="6429375" cy="4679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68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1.85pt;width:506.2pt;height:36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1465</wp:posOffset>
                </wp:positionH>
                <wp:positionV relativeFrom="paragraph">
                  <wp:posOffset>299720</wp:posOffset>
                </wp:positionV>
                <wp:extent cx="247650" cy="57594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3.6pt;width:19.45pt;height:45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9405</wp:posOffset>
                </wp:positionH>
                <wp:positionV relativeFrom="paragraph">
                  <wp:posOffset>263525</wp:posOffset>
                </wp:positionV>
                <wp:extent cx="6429375" cy="3943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42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15pt;margin-top:20.75pt;width:506.2pt;height:31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19405</wp:posOffset>
                </wp:positionH>
                <wp:positionV relativeFrom="paragraph">
                  <wp:posOffset>375285</wp:posOffset>
                </wp:positionV>
                <wp:extent cx="6429375" cy="44323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4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9.55pt;width:506.2pt;height:3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9405</wp:posOffset>
                </wp:positionH>
                <wp:positionV relativeFrom="paragraph">
                  <wp:posOffset>473710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37.3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pracownik zajmujący się formowaniem półfabrykatów ceramicznych</w:t>
      </w:r>
      <w:r>
        <w:rPr>
          <w:b/>
        </w:rPr>
        <w:t xml:space="preserve"> </w:t>
      </w:r>
      <w:r>
        <w:rPr/>
        <w:t xml:space="preserve">(wejście </w:t>
        <w:br/>
        <w:t>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jc w:val="both"/>
        <w:rPr/>
      </w:pPr>
      <w:r>
        <w:rPr/>
        <w:t>miejsca pracy,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jc w:val="both"/>
        <w:rPr/>
      </w:pPr>
      <w:r>
        <w:rPr/>
        <w:t>dnia pracy,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jc w:val="both"/>
        <w:rPr/>
      </w:pPr>
      <w:r>
        <w:rPr/>
        <w:t>zalet i wad wykonywanej pracy,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jc w:val="both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4800</wp:posOffset>
                </wp:positionH>
                <wp:positionV relativeFrom="paragraph">
                  <wp:posOffset>602615</wp:posOffset>
                </wp:positionV>
                <wp:extent cx="6303645" cy="31623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1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47.45pt;width:496.3pt;height:2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800</wp:posOffset>
                </wp:positionH>
                <wp:positionV relativeFrom="paragraph">
                  <wp:posOffset>271780</wp:posOffset>
                </wp:positionV>
                <wp:extent cx="247650" cy="78041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80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1.4pt;width:19.45pt;height:6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4940</wp:posOffset>
                </wp:positionH>
                <wp:positionV relativeFrom="paragraph">
                  <wp:posOffset>180086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141.8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 xml:space="preserve">jak i zagrożenia (zewnętrzne i wewnętrzne), które dotyczą omawianej historii. Nauczyciel </w:t>
        <w:br/>
        <w:t xml:space="preserve">ma za zadanie podsumować ćwiczenie wskazując, w jakich sytuacjach wskazane </w:t>
        <w:br/>
        <w:t>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22885</wp:posOffset>
                </wp:positionH>
                <wp:positionV relativeFrom="paragraph">
                  <wp:posOffset>150495</wp:posOffset>
                </wp:positionV>
                <wp:extent cx="6155055" cy="226758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2676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5pt;margin-top:11.85pt;width:484.6pt;height:178.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Bartek niedawno ukończył szkołę zawodową. Posiada uprawnienia do pracy </w:t>
        <w:br/>
        <w:t xml:space="preserve">na stanowiskach związanych z formowaniem, suszeniem i wypalaniem półfabrykatów ceramicznych. Nie ma dużego doświadczenia w pracy zawodowej, ponieważ brał udział jedynie w praktykach zawodowych. Czynności jakie wykonywał na praktykach zawodowych to - obsługa urządzeń do formowania wyrobów ceramicznych oraz przygotowywanie produktów do suszenia. Zresztą jest to pracowity, dokładny i cierpliwy chłopak. Mieszka w dużym mieście, w którym jest kilka zakładów produkujących wyroby ceramiczne. Teraz stanął przed kolejnym wyborem - jak dalej </w:t>
        <w:br/>
        <w:t xml:space="preserve">ma wyglądać jego kariera zawodowa. </w:t>
      </w:r>
      <w:r>
        <w:rPr>
          <w:b/>
          <w:i/>
        </w:rPr>
        <w:t>Czy powinien poszukać pracy w zawodzie, podjąć dalszą naukę, aby stać się bardziej konkurencyjnym na rynku pracy, a może jedno i drugie? A może powinien pomyśleć nad założeniem własnej działalności gospodarczej? Czy założenie własnej działalności gospodarczej ma szansę powodzenia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20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222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5910</wp:posOffset>
                </wp:positionH>
                <wp:positionV relativeFrom="paragraph">
                  <wp:posOffset>394970</wp:posOffset>
                </wp:positionV>
                <wp:extent cx="6429375" cy="3327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3pt;margin-top:31.1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5435</wp:posOffset>
                </wp:positionH>
                <wp:positionV relativeFrom="paragraph">
                  <wp:posOffset>290830</wp:posOffset>
                </wp:positionV>
                <wp:extent cx="6429375" cy="2762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05pt;margin-top:22.9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4960</wp:posOffset>
                </wp:positionH>
                <wp:positionV relativeFrom="paragraph">
                  <wp:posOffset>291465</wp:posOffset>
                </wp:positionV>
                <wp:extent cx="247650" cy="723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2.95pt;width:19.45pt;height:5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left w:val="single" w:sz="4" w:space="0" w:color="A6A6A6"/>
              <w:bottom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 formierskie to urządzenia do formowania wyrobów ceramicznych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osoba posiada skłonności do alergii i uczuleń to niewskazana jest dla niego praca na stanowiskach związanych z formowaniem, suszeniem i wypalaniem półfabrykatów ceramicznych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obsłudze pieców do wypalania ceramiki mogą pracować tylko i wyłącznie mężczyźni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ując kwalifikację A.3 możesz znaleźć pracę m. in. w zakładach produkujących materiały ogniotrwałe oraz w wytwórniach materiałów i narzędzi ściernych. 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A.3 można uzyskać tylko w zasadniczej szkole zawodowej </w:t>
              <w:br/>
              <w:t>oraz w techniku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ła należy do wyrobów ceramicznych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ą uzyskania prawidłowych wyrobów ceramicznych jest dokładna kontrola procesów wypalania i suszenia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odukcji materiałów ceramicznych używa się m. in. gliny i kwarcu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16230</wp:posOffset>
                </wp:positionH>
                <wp:positionV relativeFrom="paragraph">
                  <wp:posOffset>160655</wp:posOffset>
                </wp:positionV>
                <wp:extent cx="6429375" cy="3238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12.6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755</wp:posOffset>
                </wp:positionH>
                <wp:positionV relativeFrom="paragraph">
                  <wp:posOffset>49974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5pt;margin-top:39.3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 xml:space="preserve">Uczniowie mają za zadanie sporządzić krótką notatkę będącą odpowiedzią na poniższe pytania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16230</wp:posOffset>
                </wp:positionH>
                <wp:positionV relativeFrom="paragraph">
                  <wp:posOffset>162560</wp:posOffset>
                </wp:positionV>
                <wp:extent cx="6429375" cy="32385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12.8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5755</wp:posOffset>
                </wp:positionH>
                <wp:positionV relativeFrom="paragraph">
                  <wp:posOffset>524510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5pt;margin-top:41.3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 i precyz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dpowiedzial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flek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szybkiego podejmowania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według ściśle określonych zasa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21310</wp:posOffset>
                </wp:positionH>
                <wp:positionV relativeFrom="paragraph">
                  <wp:posOffset>257810</wp:posOffset>
                </wp:positionV>
                <wp:extent cx="6429375" cy="32385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0.3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30835</wp:posOffset>
                </wp:positionH>
                <wp:positionV relativeFrom="paragraph">
                  <wp:posOffset>619760</wp:posOffset>
                </wp:positionV>
                <wp:extent cx="247650" cy="7124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2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48.8pt;width:19.45pt;height:5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360" w:after="36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68935</wp:posOffset>
                </wp:positionH>
                <wp:positionV relativeFrom="paragraph">
                  <wp:posOffset>-97155</wp:posOffset>
                </wp:positionV>
                <wp:extent cx="6429375" cy="3327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05pt;margin-top:-7.6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205"/>
        <w:gridCol w:w="1288"/>
        <w:gridCol w:w="4774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 Formowanie, suszenie i wypalanie półfabrykatów cerami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wanie, lepienie z gliny, suszenie ulepionych przedmiotów, wypalanie, obsługa pieca do wypalania, lepienie z masy plastycznej, szlifowanie, polerowanie, wlewanie przygotowanej masy ceramicznej do urządzeń formujących, zdobienie powstałych produktów, rozpalanie w piecu do wypalania produktów ceramicznych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</w:t>
              <w:br/>
              <w:t xml:space="preserve">i predyspozycjami. Należy dokładnie przeanalizować wyniki cząstkowe i określić obszar wymagający większego zaangażowania ucznia, aby </w:t>
              <w:br/>
              <w:t>w przyszłości mógł wykonywać pracę w ramach danej kwalifikacji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</w:t>
              <w:br/>
              <w:t xml:space="preserve">nad niektórymi z nich, aby wzmocnić zasoby osobiste ucznia, </w:t>
              <w:br/>
              <w:t>jeśli chciałby w przyszłości wykonywać zadania zawodowe w ramach danej kwalifikacji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na pracować zarówno samodzielnie, jak i w zespo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, która rozwija sprawność manualn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czy cierpliwości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iesprzyjających warunkach, niska i wysoka temperatura, zanieczyszczenie powietrza pyłami</w:t>
              <w:br/>
              <w:t>- często praca wymagająca dużego wysiłku fizycz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- Zasadnicza Szkoła Zawodowa (3 lata, kwalifikacje A.2 + A.3) - egzamin potwierdzający kwalifikacje w zawodzie operator urządzeń przemysłu ceramicznego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- Technikum (4 lata, kwalifikacje A.2 + A.3 + A.51) - egzamin potwierdzający kwalifikacje</w:t>
              <w:br/>
              <w:t>w zawodzie technik technologii ceramicznej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Kwalifikację A.3 można uzyskać na Kwalifikacyjnym Kursie Zawodowym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budownictwo, ceramika, chemia budowlana, inżynieria techniczna i materiałowa, inżynieria materiałowa, inżynieria materiałów kompozytowych, mechaniczna inżynieria tworzyw, nanotechnologia, nanotechnologie i nanomateriały, technologia chemiczna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wyczaj praca 8 godz. dziennie w pozycji stojącej lub pochyłej, na niektórych stanowiskach praca odbywa się w ciągłym ruchu, możliwa także praca w nocy oraz w dni wolne od pracy. Wymagany jest strój ochronny, roboczy. Praca głównie w pomieszczeniach nieogrzewanych, halach produkcyjnych w narażeniu na czynniki szkodliwe: duże zapylenie powietrza, duża wilgotność powietrza, w zależności od miejsca pracy, bardzo niska lub bardzo wysoka temperatura - obsługa pieców, hałas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, która chce wykonywać daną kwalifikację powinna odznaczać się: dokładnością i precyzyjnością, samodzielnością, zdolnościami organizacyjnymi, refleksem i podzielnością uwagi, spostrzegawczością, umiejętnością pracy w zespole, umiejętnością pracy według ściśle określonych zasad, wyobraźnią przestrzenną, ogólną sprawnością ruchową, sprawnością rąk i palców, dobrą wydolnością organizmu, odpornością na wysiłek fizyczny, dobrą koordynacją wzrokowo-ruchową, brakiem lęku przestrzeni</w:t>
              <w:br/>
              <w:t xml:space="preserve">i wysokości. Dodatkowo przydatne są zainteresowania techniczne oraz znajomość obsługi komputera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owit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kład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erpliw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ubi to co rob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posiada dużego doświadczenia zawodowego, co może mu utrudniać podjęcie pracy w zawodz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szka w dużym mieście, w którym jest kilka zakładów produkujących wyroby ceramiczne, w których Bartek mógłby poszukać pracy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79"/>
              <w:gridCol w:w="880"/>
              <w:gridCol w:w="880"/>
              <w:gridCol w:w="880"/>
              <w:gridCol w:w="881"/>
              <w:gridCol w:w="881"/>
              <w:gridCol w:w="881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 xml:space="preserve"> od 1 do 5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8 pkt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 xml:space="preserve">w ramach danej kwalifikacji. Należy zastanowić się jeszcze raz nad tym wyborem </w:t>
              <w:br/>
              <w:t xml:space="preserve">lub znaleźć kwalifikację/zawód bardziej zbliżony do cech osobowościowych ucznia. Powinien on zbierać informacje o różnych zawodach, zapoznać się dokładnie </w:t>
              <w:br/>
              <w:t>z Katalogiem Kwalifikacji Zawodowych i Multimedialnym Katalogiem Zawodów.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 xml:space="preserve">nad tym wyborem lub znaleźć zawód bardziej zbliżony do cech i zainteresowań ucznia. Powinien on zbierać informacje o różnych zawodach, zapoznać się dokładnie </w:t>
              <w:br/>
              <w:t xml:space="preserve">z Katalogiem Kwalifikacji Zawodowych i Multimedialnym Katalogiem Zawodów. 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16"/>
        </w:rPr>
      </w:pPr>
      <w:r>
        <w:rPr>
          <w:sz w:val="4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9600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960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5:00Z</dcterms:created>
  <dc:creator>Marek Gudków</dc:creator>
  <dc:description/>
  <dc:language>en-US</dc:language>
  <cp:lastModifiedBy>A Wojda</cp:lastModifiedBy>
  <cp:lastPrinted>2014-09-22T15:19:00Z</cp:lastPrinted>
  <dcterms:modified xsi:type="dcterms:W3CDTF">2015-10-21T12:13:00Z</dcterms:modified>
  <cp:revision>3</cp:revision>
  <dc:subject/>
  <dc:title/>
</cp:coreProperties>
</file>